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402.25pt;height:5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361930685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72pt;width:58.4pt;height:7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466910922" r:id="rId4"/>
        </w:object>
      </w:r>
      <w:r>
        <w:rPr>
          <w:rFonts w:cs="Arial" w:ascii="Arial" w:hAnsi="Arial"/>
          <w:b/>
          <w:color w:val="000000"/>
          <w:sz w:val="36"/>
        </w:rPr>
        <w:t>1º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DE 02 DE FEVEREIRO A 22 DE DEZEMBRO DE 2011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color w:val="000000"/>
          <w:sz w:val="36"/>
        </w:rPr>
      </w:pPr>
      <w:r>
        <w:rPr>
          <w:rFonts w:eastAsia="Arial" w:cs="Arial" w:ascii="Arial" w:hAnsi="Arial"/>
          <w:b/>
          <w:color w:val="000000"/>
          <w:sz w:val="36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023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Heading6"/>
        <w:jc w:val="center"/>
        <w:rPr/>
      </w:pPr>
      <w:r>
        <w:rPr/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PARA O DIA 05 DE ABRIL DE 2011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TERÇA-FEIRA</w:t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DAÇÃO FINAL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PROJETO DE LEI Nº 014/11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DEPUTADA CANTORA MARA LIMA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PROPÕE RETIFICAÇÃO NA LEI ESTADUAL Nº 16.622, DE 22 DE NOVEMBRO DE 2010 E DÁ OUTRAS PROVIDÊNCIA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DAÇÃO FINAL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PROJETO DE LEI Nº 028/11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NEY LEPREVOST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DECLARA DE UTILIDADE PÚBLICA O INSTITUTO DE FORMAÇÃO E ORIENTAÇÃO DE JOVENS E ADOLESCENTES, COM SEDE E FORO NO MUNICÍPIO DE CURITIB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220/1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EXECUTIVA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>EXTINGUE CARGOS COMISSIONADOS, E DELIMITA O QUANTITATIVO DE CARGOS A SEREM PROVIDOS NAS COMISSÕES E BLOCOS TEMÁTICO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EMENDA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REGIME DE URGÊNCIA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RESOLUÇÃO Nº 006/1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EXECUTIVA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>ALTERA A REDAÇÃO DOS ARTIGOS QUE ESPECIFICA DO REGIMENTO INTERNO DA ASSEMBLÉIA LEGISLATIVA DO ESTADO DO PARANÁ. (ALTERA DE 18 PARA 25 AS COMISSÕES PERMANENTES)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EMENDAS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REGIME DE URGÊNCIA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RESOLUÇÃO Nº 007/1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EXECUTIVA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>ALTERA A REDAÇÃO DOS ARTIGOS QUE ESPECIFICA DO REGIMENTO INTERNO DA ASSEMBLÉIA LEGISLATIVA DO ESTADO DO PARANÁ. (SUBSÍDIO E AJUDA DE CUSTO DOS DEPUTADOS)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EMENDA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REGIME DE URGÊNCIA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RESOLUÇÃO Nº 008/1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EXECUTIVA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>ALTERA A REDAÇÃO DOS ARTIGOS QUE ESPECIFICA DO REGIMENTO INTERNO DA ASSEMBLÉIA LEGISLATIVA DO ESTADO DO PARANÁ. (PRESENÇA DOS DEPUTADOS NA VOTAÇÃO)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REGIME DE URGÊNCIA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VETO PARCIAL Nº 037/10, APOSTO AO PROJETO DE LEI Nº 187/10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PODER EXECUTIVO – MENSAGEM Nº 036/10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QUE DISPÕE SOBRE AS DIRETRIZES ORÇAMENTARIAS DO ESTADO PARA O EXERCÍCIO FINANCEIRO DE 2011. (LDO)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</w:rPr>
        <w:t>COM RELATÓRIO DA C.C.J.,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sz w:val="32"/>
          <w:szCs w:val="32"/>
        </w:rPr>
        <w:t xml:space="preserve">VETO Nº 051/10, APOSTO AO PROJETO DE LEI Nº 205/07 </w:t>
      </w:r>
      <w:r>
        <w:rPr>
          <w:rFonts w:cs="Arial" w:ascii="Arial" w:hAnsi="Arial"/>
          <w:b/>
          <w:color w:val="000000"/>
          <w:sz w:val="32"/>
        </w:rPr>
        <w:t>AUTORIA DA DEPUTADA CIDA BORGHETT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QUE INSTITUI A POLÍTICA DE PREVENÇÃO DE ACIDENTES E VIOLÊNCIA NAS ESCOLAS DA REDE DE ENSINO MÉDIO NO ESTADO DO PARANÁ – CIP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/>
      </w:pPr>
      <w:r>
        <w:rPr>
          <w:rFonts w:cs="Arial" w:ascii="Arial" w:hAnsi="Arial"/>
          <w:b/>
          <w:color w:val="000000"/>
          <w:sz w:val="32"/>
        </w:rPr>
        <w:t>COM RELATÓRIO DA C.C.J.,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sz w:val="32"/>
          <w:szCs w:val="32"/>
        </w:rPr>
        <w:t xml:space="preserve">VETO Nº 052/10, APOSTO AO PROJETO DE LEI Nº 035/10 </w:t>
      </w:r>
      <w:r>
        <w:rPr>
          <w:rFonts w:cs="Arial" w:ascii="Arial" w:hAnsi="Arial"/>
          <w:b/>
          <w:color w:val="000000"/>
          <w:sz w:val="32"/>
        </w:rPr>
        <w:t>AUTORIA DA DEPUTADA CIDA BORGHETT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QUE OBRIGA A INSERÇÃO DE MENSAGEM INFORMATIVA NOS RÓTULOS OU EMBALAGENS DOS PRODUTOS CARIOGÊNICO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/>
      </w:pPr>
      <w:r>
        <w:rPr>
          <w:rFonts w:cs="Arial" w:ascii="Arial" w:hAnsi="Arial"/>
          <w:b/>
          <w:color w:val="000000"/>
          <w:sz w:val="32"/>
        </w:rPr>
        <w:t>COM RELATÓRIO DA C.C.J.,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</w:r>
    </w:p>
    <w:p>
      <w:pPr>
        <w:pStyle w:val="Normal"/>
        <w:ind w:right="180" w:hanging="0"/>
        <w:jc w:val="both"/>
        <w:rPr/>
      </w:pPr>
      <w:r>
        <w:rPr/>
      </w:r>
    </w:p>
    <w:p>
      <w:pPr>
        <w:pStyle w:val="Normal"/>
        <w:ind w:right="180" w:hanging="0"/>
        <w:jc w:val="both"/>
        <w:rPr/>
      </w:pPr>
      <w:r>
        <w:rPr/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VETO PARCIAL Nº 004/11, APOSTO AO PROJETO DE LEI Nº 417/10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PODER EXECUTIVO – MENSAGEM Nº 092/10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QUE ESTIMA A RECEITA E FIXA A DESPESA PARA O EXERCÍCIO FINANCEIRO DE 2011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/>
      </w:pPr>
      <w:r>
        <w:rPr>
          <w:rFonts w:cs="Arial" w:ascii="Arial" w:hAnsi="Arial"/>
          <w:b/>
          <w:color w:val="000000"/>
          <w:sz w:val="32"/>
        </w:rPr>
        <w:t>COM RELATÓRIO DA C.C.J.,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P A U T 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05/04/2011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  <w:szCs w:val="28"/>
        </w:rPr>
      </w:pPr>
      <w:r>
        <w:rPr>
          <w:rFonts w:cs="Arial" w:ascii="Arial" w:hAnsi="Arial"/>
          <w:b/>
          <w:color w:val="000000"/>
          <w:sz w:val="36"/>
          <w:szCs w:val="28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1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  <w:u w:val="single"/>
        </w:rPr>
      </w:pPr>
      <w:r>
        <w:rPr>
          <w:rFonts w:cs="Arial" w:ascii="Arial" w:hAnsi="Arial"/>
          <w:b/>
          <w:color w:val="000000"/>
          <w:sz w:val="32"/>
          <w:szCs w:val="28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34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LICITA QUE SEJA CONSTRUÍDA UMA CASA MORTUÁRIA NO MUNICÍPIO DE BELA VISTA DE CAROB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35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LICITA QUE SEJA DISPONIBILIZADO MAIS PROFISSIONAIS PARA ATUAÇÃO DA VIGILÂNCIA ANIMAL E VEGETAL DO NOSSO ESTADO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36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OPÕE A CONSTRUÇÃO DE 130 CASAS POPULARES NO MUNICÍPIO DE CARLÓPOLIS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37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OPÕE A CONSOLIDAÇÃO DO CAMPUS DA UNIOESTE NA CIDADE DE SANTA HELEN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38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OPÕE A CESSÃO DE UMA AMBULÂNCIA PARA A CIDADE DE MEDIANEIRA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39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OPÕE APOIO PARA IMPLANTAÇÃO DE CURSOS PROFISSIONALIZANTES NO COLÉGIO ESTADUAL SANTA HELEN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 340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OPÕE À SECRETARIA DE ESTADO DO MEIO AMBIENTE A LIBERAÇÃO DE RECURSOS PARA AQUISIÇÃO DE TRATOR E CARRETA PARA TRANSPORTE DO LIXO RECOLHIDO NO DISTRITO DE PARANÁ D’OESTE, NO MUNICÍPIO DE MOREIRA SALES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41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LICITA A CONSTRUÇÃO DE SALAS DE AULAS E AUDITÓRIO NO COLÉGIO ESTADUAL DUQUE DE CAXIAS, NO MUNICÍPIO DE GOIOERÊ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42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LICITA À SECRETARIA ESTADUAL DA EDUCAÇÃO A EXECUÇÃO DE OBRAS E MELHORIAS NO CEEBJA – MARIA ANTONIETA SCARPARI, NO MUNICÍPIO DE GOIOERÊ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43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LICITA À SECRETARIA ESTADUAL DA EDUCAÇÃO A CONSTRUÇÃO DE COBERTURA E ILUMINAÇÃO DA QUADRA DE ESPORTE DA ESCOLA ESTADUAL JARACATIÁ, NO MUNICÍPIO DE GOIOERÊ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44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LICITA À SECRETARIA ESTADUAL DA EDUCAÇÃO A CONSTRUÇÃO DE COBERTURA E ILUMINAÇÃO DA QUADRA DE ESPORTE DA ESCOLA ESTADUAL JARACATIÁ, NO MUNICÍPIO DE GOIOERÊ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45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OPÕE AO GOVERNADOR DO ESTADO E AO SECRETÁRIO DA CULTURA, A INCLUSÃO DO FEMUP – FESTIVAL DE MÚSICA E POESIA DE PARANAVAÍ E CONCURSO LITERÁRIO DE CONTOS, NO CALENDÁRIO OFICIAL DE EVENTOS DO ESTADO DO PARANÁ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46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MARCELO RANGEL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OPÕE A AQUISIÇÃO DE 1 (UMA) VIATURA POLICIAL AO MUNICÍPIO DE ARAPOTI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47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MARCELO RANGEL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OPÕE AUMENTO DE EFETIVO DA POLÍCIA MILITAR NO MUNICÍPIO DE ARAPOTI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48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ROBERTO ACIOLLI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OPÕE AO SECRETÁRIO DE ESTADO DA SEGURANÇA PÚBLICA, QUE SEJA REFORÇADO O POLICIAMENTO NO BOSQUE PAPA JOÃO PAULO II – MEMORIAL DA IMIGRAÇÃO POLONESA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49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SON DE SOUZA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OPÕE AO CHEFE DA CASA CIVIL, PARA PROVIDÊNCIAS JUNTO AO GOVERNADOR DO ESTADO E AO SECRETARIO DE SAÚDE, A CONSTRUÇÃO DO HOSPITAL REGIONAL METROPOLITANO NORTE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50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SON DE SOUZA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OPÕE AO CHEFE DA CASA CIVIL, PARA PROVIDÊNCIAS JUNTO AO GOVERNADOR DO ESTADO E AO DIRETOR DO DETRAN, A IMPLANTAÇÃO DO DEPARTAMENTO DE TRÂNSITO – CIRETRAN NO MUNICÍPIO DE FAZENDA RIO GRANDE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51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sz w:val="32"/>
          <w:szCs w:val="32"/>
        </w:rPr>
        <w:t>SOLICITA AO SECRETÁRIO DE ESTADO DA SEGURANÇA PÚBLICA A DESIGNAÇÃO DE PESSOAL E EQUIPAMENTOS PARA A DELEGACIA DE POLÍCIA, DO MUNICÍPIO DE DOIS VIZINHOS</w:t>
      </w:r>
      <w:r>
        <w:rPr>
          <w:rFonts w:cs="Arial" w:ascii="Arial" w:hAnsi="Arial"/>
          <w:b/>
          <w:color w:val="000000"/>
          <w:sz w:val="32"/>
          <w:szCs w:val="32"/>
        </w:rPr>
        <w:t>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52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LICITA AO DIRETOR DO DER MELHORIAS NA PR-471, CONHECIDA COMO PR DO GUAPORÉ, LOCALIZADA NO MUNICÍPIO DE GUARANIAÇU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53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LICITA À SECRETARIA DE ESTADO DOS ESPORTES, A DESIGNAÇÃO DO MUNICÍPIO DE DOIS VIZINHOS COMO SEDE DOS JOGOS ABERTOS DO PARANÁ – FASE REGIONAL.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54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LICITA AO SECRETÁRIO DE ESTADO DA EDUCAÇÃO A CONSTRUÇÃO DE QUADRA COBERTA NO COLÉGIO ESTADUAL COSTA E SILVA, LOCALIZADO NO MUNICÍPIO DE ITAIPULÂNDIA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55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CESAR SILVESTRI FILHO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OPÕE A AUTORIZAÇÃO PARA A CONSTRUÇÃO DO DESTACAMENTO DA POLÍCIA MILITAR, NO DISTRITO DE ENTRE RIOS, MUNICÍPIO DE GUARAPUAVA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56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EQUER AO GOVERNADOR DO ESTADO E AO SECRETÁRIO DE ESTADO DA EDUCAÇÃO, QUE EMPREENDAM MEDIDAS EM CARÁTER DE URGÊNCIA, NO SENTIDO DE GARANTIR A LIBERAÇÃO DE RECURSOS PARA REFORMAS DO COLÉGIO ESTADUAL SÃO PEDRO, NO MUNICÍPIO DE SÃO PEDRO DO IGUAÇU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57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EQUER AO GOVERNADOR DO ESTADO E AO SECRETÁRIO DE ESTADO DA EDUCAÇÃO, QUE EMPREENDAM MEDIDAS EM CARÁTER DE URGÊNCIA, NO SENTIDO DE GARANTIR A LIBERAÇÃO DE RECURSOS PARA CONSTRUÇÃO DA CASA DO PERMISSIONÁRIO NO COLÉGIO ESTADUAL SÃO PEDRO, NO MUNICÍPIO DE SÃO PEDRO DO IGUAÇU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58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RANCISCO BUHRER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LICITA A LIBERAÇÃO DE RECURSOS PARA A CONSTRUÇÃO DE DUAS ESCOLAS MUNICIPAIS NO MUNICÍPIO DE FAZENDA RIO BRANDE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59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JONAS GUIMARÃES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OPÕE AO GOVERNADOR DO ESTADO E À COHAPAR – COMPANHIA DE HABITAÇÃO DO PARANÁ A CONSTRUÇÃO DE CASAS POPULARES, NO MUNICÍPIO DE GOIOERÊ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60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JONAS GUIMARÃES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OPÕE AO GOVERNADOR DO ESTADO E À COHAPAR – COMPANHIA DE HABITAÇÃO DO PARANÁ A CONSTRUÇÃO DE CASAS POPULARES, NO MUNICÍPIO DE SÃO MANOEL DO PARANÁ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61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JONAS GUIMARÃES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OPÕE AO GOVERNADOR DO ESTADO E À COHAPAR – COMPANHIA DE HABITAÇÃO DO PARANÁ A CONSTRUÇÃO DE CASAS POPULARES, NO DISTRITO DE BANDEIRANTES DO OESTE, NO MUNICÍPIO DE QUARTO CENTENÁRIO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57" w:hanging="0"/>
        <w:rPr>
          <w:rFonts w:ascii="Arial" w:hAnsi="Arial" w:cs="Arial"/>
          <w:b/>
          <w:b/>
          <w:bCs/>
          <w:color w:val="000000"/>
          <w:sz w:val="32"/>
          <w:szCs w:val="28"/>
        </w:rPr>
      </w:pPr>
      <w:r>
        <w:rPr>
          <w:rFonts w:cs="Arial" w:ascii="Arial" w:hAnsi="Arial"/>
          <w:b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62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JONAS GUIMARÃES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OPÕE AO GOVERNADOR DO ESTADO E À COHAPAR – COMPANHIA DE HABITAÇÃO DO PARANÁ A CONSTRUÇÃO DE CASAS POPULARES, NO MUNICÍPIO DE MOREIRA SALES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rPr>
          <w:rFonts w:ascii="Arial" w:hAnsi="Arial" w:cs="Arial"/>
          <w:b/>
          <w:b/>
          <w:bCs/>
          <w:color w:val="000000"/>
          <w:sz w:val="32"/>
          <w:szCs w:val="28"/>
        </w:rPr>
      </w:pPr>
      <w:r>
        <w:rPr>
          <w:rFonts w:cs="Arial" w:ascii="Arial" w:hAnsi="Arial"/>
          <w:b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0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63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JONAS GUIMARÃES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OPÕE AO GOVERNADOR DO ESTADO E À COHAPAR – COMPANHIA DE HABITAÇÃO DO PARANÁ A CONSTRUÇÃO DE CASAS POPULARES, NO MUNICÍPIO DE RONDON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64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JONAS GUIMARÃES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OPÕE AO GOVERNADOR DO ESTADO E À COHAPAR – COMPANHIA DE HABITAÇÃO DO PARANÁ A CONSTRUÇÃO DE CASAS POPULARES, NO MUNICÍPIO DE SÃO TOMÉ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65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JONAS GUIMARÃES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OPÕE AO GOVERNADOR DO ESTADO E À COHAPAR – COMPANHIA DE HABITAÇÃO DO PARANÁ A CONSTRUÇÃO DE CASAS POPULARES, NO MUNICÍPIO DE PÉROLA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66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JONAS GUIMARÃES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OPÕE AO GOVERNADOR DO ESTADO E À COHAPAR – COMPANHIA DE HABITAÇÃO DO PARANÁ A CONSTRUÇÃO DE CASAS POPULARES, NO MUNICÍPIO DE CAMBARÁ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67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JONAS GUIMARÃES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OPÕE AO GOVERNADOR DO ESTADO E À COHAPAR – COMPANHIA DE HABITAÇÃO DO PARANÁ A CONSTRUÇÃO DE CASAS POPULARES, NO MUNICÍPIO DE ANDIRÁ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5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68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JONAS GUIMARÃES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OPÕE AO GOVERNADOR DO ESTADO E À COHAPAR – COMPANHIA DE HABITAÇÃO DO PARANÁ A CONSTRUÇÃO DE CASAS POPULARES, NO MUNICÍPIO DE TUNEIRAS DO OESTE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6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69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JONAS GUIMARÃES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OPÕE AO GOVERNADOR DO ESTADO E À COHAPAR – COMPANHIA DE HABITAÇÃO DO PARANÁ A CONSTRUÇÃO DE CASAS POPULARES, NO MUNICÍPIO DE JUSSARA.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7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70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JONAS GUIMARÃES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OPÕE AO GOVERNADOR DO ESTADO E À COHAPAR – COMPANHIA DE HABITAÇÃO DO PARANÁ A CONSTRUÇÃO DE CASAS POPULARES, NO MUNICÍPIO DE BOA ESPERANÇA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8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71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JONAS GUIMARÃES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OPÕE AO GOVERNADOR DO ESTADO E À COHAPAR – COMPANHIA DE HABITAÇÃO DO PARANÁ A CONSTRUÇÃO DE CASAS POPULARES, NO MUNICÍPIO DE INDIANÓPOLIS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9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72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RANCISCO BUHRER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LICITA QUE À SECRETARIA DA EDUCAÇÃO AUTORIZE A IMPLANTAÇÃO DE ENSINO TÉCNICO NO COLÉGIO ESTADUAL VICENTE MACEDO, NO MUNICÍPIO DE PIRAQUARA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0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73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RANCISCO BUHRER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LICITA QUE À SECRETARIA DE ESTADO DA EDUCAÇÃO, PASSE A EMITIR O CERTIFICADO DE CONCLUSÃO DO ENSINO MÉDIO PARA ESTUDANTES QUE ATINGIREM AS NOTAS MÍNIMAS NECESSÁRIAS PARA O EXAME NACIONAL DE ENSINO MÉDIO – ENEM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74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RANCISCO BUHRER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LICITA A CONSTRUÇÃO DE QUADRA POLIESPORTIVA COBERTA NO COLÉGIO ESTADUAL SÃO BATISTA VERA NO MUNICÍPIO DE PIRAQUARA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75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OPÕE À SECRETARIA DE DESENVOLVIMENTO URBANO, A LIBERAÇÃO DE RECURSOS PARA A CONSTRUÇÃO DE CALÇADAS ECOLÓGICAS EM BAIRROS DO MUNICÍPIO DE BARBOSA FERRAZ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76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LICITA À SEED – SECRETARIA DE ESTADO DA EDUCAÇÃO A CONSTRUÇÃO DE REFEITÓRIO E ANFITEATRO NO COLÉGIO ESTADUAL POLIVALENTE, NO MUNICÍPIO DE GOIOERÊ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77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LUCIANA RAFAGNIN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LICITA AO GOVERNADOR DO ESTADO A CRIAÇÃO DA SECRETARIA DE ESTADO DA MULHER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5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78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MARCELO RANGEL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OPÕE AUMENTO DE EFETIVO DA POLICIA MILITAR, NO MUNICÍPIO DE CASTRO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6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79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LICITA A LIBERAÇÃO DE UMA MOTO-NIVELADORA E UM CAMINHÃO CAÇAMBA PARA O MUNICÍPIO DE JURANDA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7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80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LICITA A CONSTRUÇÃO DE ACOSTAMENTO NO MUNICÍPIO DE MARIPÁ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8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81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LICITA A LIBERAÇÃO DE UM APARELHO DE RAIO-X ODONTOLÓGICO E UMA CAMA DE PROCEDIMENTO DE PARTO NORMAL PARA ATENDER A REDE PÚBLICA DE SAÚDE DO MUNICÍPIO DE JURANDA.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9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82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LICITA A LIBERAÇÃO DE TUBOS DE CONCRETO PARA A REDE CAPTADORA DE ÁGUAS PLUVIAIS, DO MUNICÍPIO DE MARIPÁ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50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83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LICITA A LIBERAÇÃO DE MATERIAIS PARA A LIGAÇÃO DA REDE DE ÁGUA DO MUNICÍPIO DE MARIPÁ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bCs/>
          <w:color w:val="000000"/>
          <w:sz w:val="32"/>
          <w:szCs w:val="28"/>
        </w:rPr>
      </w:pPr>
      <w:r>
        <w:rPr>
          <w:rFonts w:cs="Arial" w:ascii="Arial" w:hAnsi="Arial"/>
          <w:b/>
          <w:bCs/>
          <w:color w:val="000000"/>
          <w:sz w:val="32"/>
          <w:szCs w:val="28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  <w:szCs w:val="32"/>
        </w:rPr>
      </w:pPr>
      <w:r>
        <w:rPr>
          <w:rFonts w:cs="Arial" w:ascii="Arial" w:hAnsi="Arial"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5:23:00Z</dcterms:created>
  <dc:creator>alep</dc:creator>
  <dc:description/>
  <dc:language>en-US</dc:language>
  <cp:lastModifiedBy>Assembleia Legislativa do Estado do  Parana</cp:lastModifiedBy>
  <dcterms:modified xsi:type="dcterms:W3CDTF">2011-04-04T20:21:00Z</dcterms:modified>
  <cp:revision>16</cp:revision>
  <dc:subject/>
  <dc:title>1º SESSÃO LEGISLATIVA DA 17ª LEGISLATURA</dc:title>
</cp:coreProperties>
</file>